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NET CONTROL GUIDE FOR THE ESCONDIDO AMATEUR RADIO SOCIETY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Introduction.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Good evening, 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 xml:space="preserve">, NET control for the Escondido Amateur Radio Society’s Sunday evening NET – for today, Sunday the </w:t>
      </w:r>
      <w:r>
        <w:rPr>
          <w:b/>
          <w:bCs/>
          <w:color w:val="FF0000"/>
          <w:sz w:val="24"/>
          <w:szCs w:val="24"/>
        </w:rPr>
        <w:t>[date]</w:t>
      </w:r>
      <w:r>
        <w:rPr>
          <w:color w:val="002060"/>
          <w:sz w:val="24"/>
          <w:szCs w:val="24"/>
        </w:rPr>
        <w:t xml:space="preserve">. My name is </w:t>
      </w:r>
      <w:r>
        <w:rPr>
          <w:b/>
          <w:bCs/>
          <w:color w:val="FF0000"/>
          <w:sz w:val="24"/>
          <w:szCs w:val="24"/>
        </w:rPr>
        <w:t>[name]</w:t>
      </w:r>
      <w:r>
        <w:rPr>
          <w:color w:val="002060"/>
          <w:sz w:val="24"/>
          <w:szCs w:val="24"/>
        </w:rPr>
        <w:t xml:space="preserve">, and I’m located here in </w:t>
      </w:r>
      <w:r>
        <w:rPr>
          <w:b/>
          <w:bCs/>
          <w:color w:val="FF0000"/>
          <w:sz w:val="24"/>
          <w:szCs w:val="24"/>
        </w:rPr>
        <w:t>[town]</w:t>
      </w:r>
      <w:r>
        <w:rPr>
          <w:color w:val="00206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This NET meets here every Sunday at 8.00 p.m. local time, on a frequency of 146.88 MHz – for the purpose of coordinating the activities of EARS, and to welcome into the NET all amateurs who are visiting our fair city, or who are just passing through.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Emergency or Time-Value traffic.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Before we begin – do we have any Emergency, Priority or Time-Value traffic for the net? Call signs please…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and handle the emergency traffic as necessary. If none is heard, go on to the next section.]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New or old NET business.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Do we have any old or new NET business? Call signs please…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and process each call sign in the sequence in which it was received. If none is heard, go on to the next section.]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EARS officers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>, and we will begin the NET with the check-in of club officers. Call signs please…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taking appropriate action for any ‘doubling’ which may occur. Continue to call for check-ins until no further call signs are heard (5 seconds).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rocess each call sign in the sequence in which it was received. Acknowledge (and thank) each check in, and provide a short (humo(u)rous?) response as necessary.   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t the end of the list, put out one last call for any further check-ins from club officers – before moving onto the next section (don’t forget to include yourself).]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Club members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>, and I’d like to thank all of the club officers who checked-in this evening. We will now continue with the check-in of regular EARS members. Call signs please.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taking appropriate action for any ‘doubling’ which may occur. Continue to call for check-ins until no further call signs are heard (5 seconds).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rocess each call sign in the sequence in which it was received. Acknowledge (and thank) each check in, and provide a short (humo(u)rous?) response as necessary.   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t the end of the list, put out one last call for any further check-ins from club members – before moving onto the next section.]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Visitors or guests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 xml:space="preserve">, and again I’d like to thank all of the EARS members that checked in with us this evening. We will now go on to take check-ins from any visitors to the NET. Remember that membership in EARS is </w:t>
      </w:r>
      <w:r>
        <w:rPr>
          <w:b/>
          <w:bCs/>
          <w:color w:val="002060"/>
          <w:sz w:val="24"/>
          <w:szCs w:val="24"/>
        </w:rPr>
        <w:t>NOT</w:t>
      </w:r>
      <w:r>
        <w:rPr>
          <w:color w:val="002060"/>
          <w:sz w:val="24"/>
          <w:szCs w:val="24"/>
        </w:rPr>
        <w:t xml:space="preserve"> a requirement for participation in this NET. Call signs please…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taking appropriate action for any ‘doubling’ which may occur. Continue to call for check-ins until no further call signs are heard (5 seconds).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rocess each call sign in the sequence in which it was received. Acknowledge (and thank) each check in, and provide a short (humo(u)rous?) response as necessary.   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t the end of the list, put out one last call for any further check-ins from visitors – before moving onto the next section.]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Echolink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>, and once more, I would like to thank all of the visitors who checked-in to the NET this evening. We will now take check-ins from any stations using Echolink. Call signs please…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[Remember to allow 10-15 seconds for Echolink check-ins. 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Take note of any call signs heard, and continue to call for check-ins until no further call signs are heard (15 seconds).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rocess each call sign in the sequence in which it was received. Acknowledge (and thank) each check in, and provide a short (humo(u)rous?) response as necessary.   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t the end of the list, put out one last call for any further check-ins from visitors via Echolink – before moving onto the next section.]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Late or missed check-ins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>, and many thanks to those stations joining us this evening via Echolink. I will now put out one last call for any late or missed check-ins. Call signs please…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Take note of any call signs heard, and continue to call for check-ins until no further call signs are heard (5 seconds).</w:t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rocess each call sign in the sequence in which it was received. Acknowledge (and thank) each check in, and provide a short (humo(u)rous?) response as necessary.   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Final NET business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Before we close the NET, do we have any final business? Call signs please…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Take note of any call signs heard, and handle the NET business as necessary. If none is heard, close the NET.]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Close</w:t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This has been the Escondido Amateur Radio Society’s Sunday evening NET – for today, Sunday the </w:t>
      </w:r>
      <w:r>
        <w:rPr>
          <w:b/>
          <w:bCs/>
          <w:color w:val="FF0000"/>
          <w:sz w:val="24"/>
          <w:szCs w:val="24"/>
        </w:rPr>
        <w:t>[date]</w:t>
      </w:r>
      <w:r>
        <w:rPr>
          <w:color w:val="002060"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This NET meets here every Sunday at 8.00 p.m. local time, on a frequency of 146.88 MHz – for the purpose of coordinating the activities of EARS, and to welcome into the NET all amateurs who are visiting our fair city, or who are just passing through. 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002060"/>
          <w:sz w:val="24"/>
          <w:szCs w:val="24"/>
        </w:rPr>
        <w:t xml:space="preserve">Once again, I’d like to thank all those who joined us today, and for sharing their events of the week and their plans for the week upcoming. This is </w:t>
      </w:r>
      <w:r>
        <w:rPr>
          <w:b/>
          <w:bCs/>
          <w:color w:val="FF0000"/>
          <w:sz w:val="24"/>
          <w:szCs w:val="24"/>
        </w:rPr>
        <w:t>[call sign]</w:t>
      </w:r>
      <w:r>
        <w:rPr>
          <w:color w:val="002060"/>
          <w:sz w:val="24"/>
          <w:szCs w:val="24"/>
        </w:rPr>
        <w:t>, and the NET is now closed</w:t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ind w:left="72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73s everybody and God bless the United States of America.</w:t>
      </w:r>
    </w:p>
    <w:p>
      <w:pPr>
        <w:pStyle w:val="Normal"/>
        <w:ind w:left="720" w:hanging="0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[Remember to update the EARS NET roster / spreadsheet with this evenings check-ins.]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3:00:00Z</dcterms:created>
  <dc:creator>Stephen&amp;Gina</dc:creator>
  <dc:description/>
  <dc:language>en-US</dc:language>
  <cp:lastModifiedBy>Stephen&amp;Gina</cp:lastModifiedBy>
  <dcterms:modified xsi:type="dcterms:W3CDTF">2009-05-28T23:00:00Z</dcterms:modified>
  <cp:revision>2</cp:revision>
  <dc:subject/>
  <dc:title/>
</cp:coreProperties>
</file>